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15 год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естр субъектов малого и среднего  предпринимательства – получателей поддерж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Администрация города Благовещенск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620"/>
        <w:gridCol w:w="2160"/>
        <w:gridCol w:w="1800"/>
        <w:gridCol w:w="1539"/>
        <w:gridCol w:w="1276"/>
        <w:gridCol w:w="1276"/>
        <w:gridCol w:w="1134"/>
        <w:gridCol w:w="1134"/>
        <w:gridCol w:w="85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реестровой записи и дата включения сведений в реест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включения (исключения) сведений в реест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нятия решения о предоставлении или прекращении оказания поддержи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субъекте мал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принимательства – получателе поддержк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предоставленной поддерж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нформа-ция о нарушении порядка и условий предоста-вления поддержки (если имеется), в том числе о нецелевом использовании средств поддержки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юр. лица или Ф.И.О. индивидуального предприним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чтовый адрес (место нахождения) постоянно действующего исполнительного органа юр. лица или место жительства индивидуального предпринимателя – получателя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ой государственный регистрационный номер записи о государственной регистрации юридического лица (ОГРН) и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ндивидуального предпринимателя (ОГРНИП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а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поддержки,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оказания поддер-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чатели гранта в форме субсидии для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Фри - Тай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мурская, 201(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0110031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4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Сафронова Мари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087000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167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Лечебно-диагностический центр "Медлай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000264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098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Сэги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мановского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8005285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064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Курье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лодопитом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чурина, 17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8005278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076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Ваше ради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лодопитом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чурина, 17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8000693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094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Дом Ради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, 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8005278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006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Редакция Телекомпании "Альфа - канал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мановского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8005149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085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Дурнев Иван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йская, 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827172000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01583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СпецКоплектАму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нина, 87, кв.5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8010010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69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Михеев Антон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моносова, 223, ул. Фрунзе, 91, кв.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1024000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01691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Амурский оценщи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010058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33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Карпович Дмитр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уденческая, 6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813187000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302805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Реалитисто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мановского, 61. Кор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8000600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01104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П Глушак Алексей Серге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нционная, 70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1011000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08975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ОО "Амурский Меридиан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уденческая, 17/1, оф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8010032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61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Маргари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1 оф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8000149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01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Благовещенский питомни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010007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39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Амуркормопродук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бурхановская,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8010051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50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Амур Тес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142, кв.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010105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02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Васильев Александ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, 11 оф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801293003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00863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Благспецстро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, 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0100278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41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М-АР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, 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010008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28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Красиков Сергей Иль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142, кв.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801050002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00280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П Мороз Павел Валенти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, 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80133400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1985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Управ-До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тарейная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3000309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01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П Медведев Виктор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8012750007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03063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Косенко Гал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Астраханский, ,дом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801308002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00019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П Худеев Александр Станислав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151, кв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801244000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03649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"Телепор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мановского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8005233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006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озмещение части затрат  на модернизацию  производства </w:t>
            </w:r>
            <w:r>
              <w:rPr>
                <w:i/>
                <w:sz w:val="16"/>
                <w:szCs w:val="16"/>
              </w:rPr>
              <w:t>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чатели гранта в форме субсидии для субсидирования части затрат субъектов малого и среднего 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  <w:tr>
        <w:trPr>
          <w:trHeight w:val="26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"ИПК "ОДЕОН"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кзальная, 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8010021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1159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на возмещение части затрат связанных с уплатой первого взноса по договору лизинга на модернизацию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5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6          от 18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"ДВ - соя"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бурхановская,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80100079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1168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на возмещение части затрат связанных с уплатой первого взноса по договору лизинга на модернизацию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Получатели гранта в форме субсидии – начинающие предприниматели </w:t>
            </w:r>
          </w:p>
        </w:tc>
      </w:tr>
      <w:tr>
        <w:trPr>
          <w:trHeight w:val="17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"Гранд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, 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89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2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"Бульвар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94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3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"Саломея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240, кр.1, кв4, к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0101093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03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"Бокадо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121, оф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89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2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Тальченков Роман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082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2930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Егорова Ксения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нная, 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10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3020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Белый цве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141, стр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64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0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Жукова Еле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мурска, 270, кв.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11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4988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Манякин Максим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.Хмельницкого, 11, оф.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00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2892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Бычихина Дарья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натьевское шоссе, 12/2, кв.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12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02052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Гарбуз Максим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, 105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4000017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05335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"Йота ДВ"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бурхановская, 10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91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2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Зеленская Елена Влад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стовая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11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6893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Гриценко Дмитр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180/2, кв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076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6649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ЭЙ БИ С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нкого, 25/1, кв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92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171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"СВК Телеком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бурхановская, 102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40090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Шагурина Евгения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нистая, 101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00014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06019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"Фитнес клуб "ДЕВА"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Релочный, 27 А-2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89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2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Иваненко Олеся Серге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льцевая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4000010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05432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Кондакова Анна Серге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йская, 171, каб.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028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5342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Липовой Александ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елезнодорожная, 8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4000014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04024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Матушкин Анатолий Анато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йская, 353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099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686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Рехлова Жан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лодопитом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026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00557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Юкон Аму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 48, оф.6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108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05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Прокопенко Василий Владими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179, каб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42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00921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«Вертиг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йская, 61, кв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967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171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«Компания Корпусной Мебели «Комфорт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нечная, 17, кв.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63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171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Найденова Наталья Евген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тарейная, 7, кв.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15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7192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Центр правовой защиты предпринимательства  и инвестиций «Преимуще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мановкого, 27, оф. 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83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2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Вахтомина Светлана Анатолье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здольная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0803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03560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Самойленко Артем Анато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, 44, кв.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033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00932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ОО «Стерх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айковского, 22-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62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ОО «Моторъ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флотская, 151, кв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94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3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Старостина Окса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айковского, 23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22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07613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Тареева Татьяна Серге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нечная, 32, кв.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057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10320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Елхов Дмитрий Алексе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64, кв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12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21325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ОО «РПК «Факт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4, кв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061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ОО «Сладкие орешк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, 14, кв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105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4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Ташкина Наталья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153, кв.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1000144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01558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Шмыгарев Владислав Алексе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нко, 4/2, кв. 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30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4385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ОО «Триумф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. Хмельницкого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107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4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Партнеръ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уденческа, 34/7, кв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105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4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Кошкин Олег Александ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нечная, 210, кв.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09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2639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 Ананьев Вячеслав Серге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нтемирова, 23/3, кв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1000138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700857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,      № 7                                  от 24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"Академия Бизнеса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, 14, кв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0104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214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зарегистрированных и  рассмотренных обращениях субъектов малого и средн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 за оказанием финансовой поддержки в 2015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549"/>
        <w:gridCol w:w="2854"/>
        <w:gridCol w:w="2860"/>
        <w:gridCol w:w="283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держки субъектов МС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субъектов МСП, обратившихся за финансовой поддержко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ные обращения субъектов МС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убъектов МСП, в отношение которых принято решение о предоставлении  финансовой поддержк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 в форме субсидии для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47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Грант в форме субсидии для субсидирования части затрат субъектов малого и среднего 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 в форме субсидий начинающим предпринимателя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47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SimSun;宋体" w:cs="Arial"/>
      <w:b/>
      <w:bCs/>
      <w:color w:val="26282F"/>
      <w:lang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Arial"/>
      <w:b/>
      <w:bCs/>
      <w:color w:val="26282F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2:05:00Z</dcterms:created>
  <dc:creator>Kulik</dc:creator>
  <dc:description/>
  <cp:keywords/>
  <dc:language>en-US</dc:language>
  <cp:lastModifiedBy>Игнатюк Константин Викторович</cp:lastModifiedBy>
  <cp:lastPrinted>2015-01-22T12:12:00Z</cp:lastPrinted>
  <dcterms:modified xsi:type="dcterms:W3CDTF">2016-04-06T01:39:00Z</dcterms:modified>
  <cp:revision>164</cp:revision>
  <dc:subject/>
  <dc:title>2011 год</dc:title>
</cp:coreProperties>
</file>